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7271"/>
      </w:tblGrid>
      <w:tr>
        <w:trPr>
          <w:tblHeader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fd.Nr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Bitte geben Sie die Titelzeile ein!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Bebauungsplan A 29 "Süd-östlich Hülstrung"</w:t>
            </w:r>
            <w:r>
              <w:rPr>
                <w:sz w:val="28"/>
                <w:b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Anregungen der Bürger gemäß § 3 (1) BauGB</w:t>
            </w:r>
          </w:p>
        </w:tc>
        <w:tc>
          <w:tcPr>
            <w:tcW w:w="72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r Verwaltung</w:t>
            </w:r>
          </w:p>
        </w:tc>
      </w:tr>
      <w:tr>
        <w:trPr>
          <w:trHeight w:val="8789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er Wirtschaftsweg zwischen Hülstrung und Bergerhof wird durch Lkw als Schleichweg genutzt. Insgesamt findet auf den Wirtschaftswegen ein erheblicher Verkehr stat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grund der steigenden Verkehrsbelastung sollte auch entlang der K 10 ein Fußweg angelegt werde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e Frage der Verkehrsbelastung der Wirtschaftswege kann im Rahmen des Bauleitplanverfahrens nicht gelöst werden. Gleiches gilt für den Fußweg entlang der K 10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ie Hinweise und Anregungen werden an das Tiefbauamt weitergeleite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denken 1 §§3,4 BauG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34:00Z</dcterms:created>
  <dc:creator>Elke Minte</dc:creator>
  <dc:description/>
  <dc:language>en-US</dc:language>
  <cp:lastModifiedBy>kontopf</cp:lastModifiedBy>
  <dcterms:modified xsi:type="dcterms:W3CDTF">2012-01-13T16:34:00Z</dcterms:modified>
  <cp:revision>2</cp:revision>
  <dc:subject/>
  <dc:title>lfd</dc:title>
</cp:coreProperties>
</file>